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FISCALÍA DEL MINISTERIO DE OBRAS PÚBLICA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estudios o investigaciones contratadas en virtud de la asignación 22.11.001 dentro del primer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estudios o investigaciones contratadas en virtud de la asignación 22.11.001 dentro del segundo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estudios o investigaciones contratadas en virtud de la asignación 22.11.001 dentro del tercer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estudios o investigaciones contratadas en virtud de la asignación 22.11.001 dentro del cuarto trimestre del año 2025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proyectos en virtud del subtítulo 24 o 33 dentro del primer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proyectos en virtud del subtítulo 24 o 33 dentro del segundo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proyectos en virtud del subtítulo 24 o 33 dentro del tercer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proyectos en virtud del subtítulo 24 o 33 dentro del cuarto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bookmarkStart w:id="1" w:name="_Hlk149581779"/>
      <w:bookmarkEnd w:id="1"/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no ha ejecutado procesos licitatorios durante el primer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 igual manera, es posible acceder al portal de transparencia directamente, por el link: </w:t>
      </w:r>
      <w:hyperlink r:id="rId2" w:tgtFrame="_blank">
        <w:r>
          <w:rPr>
            <w:rStyle w:val="InternetLink"/>
            <w:rFonts w:cs="Calibri" w:ascii="Calibri" w:hAnsi="Calibri"/>
            <w:sz w:val="22"/>
            <w:shd w:fill="FFFFFF" w:val="clear"/>
          </w:rPr>
          <w:t>https://www.portaltransparencia.cl/PortalPdT/directorio-de-organismos-regulados/?org=AM013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  <w:t>La Fiscalía de Obras Públicas no ha ejecutado procesos licitatorios durante el segundo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 igual manera, es posible acceder al portal de transparencia directamente, por el link: </w:t>
      </w:r>
      <w:hyperlink r:id="rId3" w:tgtFrame="_blank">
        <w:r>
          <w:rPr>
            <w:rStyle w:val="InternetLink"/>
            <w:rFonts w:cs="Calibri" w:ascii="Calibri" w:hAnsi="Calibri"/>
            <w:sz w:val="22"/>
            <w:shd w:fill="FFFFFF" w:val="clear"/>
          </w:rPr>
          <w:t>https://www.portaltransparencia.cl/PortalPdT/directorio-de-organismos-regulados/?org=AM013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  <w:t>La Fiscalía de Obras Públicas no ha ejecutado procesos licitatorios durante el tercer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 igual manera, es posible acceder al portal de transparencia directamente, por el link: </w:t>
      </w:r>
      <w:hyperlink r:id="rId4" w:tgtFrame="_blank">
        <w:r>
          <w:rPr>
            <w:rStyle w:val="InternetLink"/>
            <w:rFonts w:cs="Calibri" w:ascii="Calibri" w:hAnsi="Calibri"/>
            <w:sz w:val="22"/>
            <w:shd w:fill="FFFFFF" w:val="clear"/>
          </w:rPr>
          <w:t>https://www.portaltransparencia.cl/PortalPdT/directorio-de-organismos-regulados/?org=AM013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a Fiscalía de Obras Públicas ha ejecutado un proceso licitatorio durante el cuarto trimestre del año 20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De igual manera, es posible acceder al portal de transparencia directamente, por el link: </w:t>
      </w:r>
      <w:hyperlink r:id="rId5" w:tgtFrame="_blank">
        <w:r>
          <w:rPr>
            <w:rStyle w:val="InternetLink"/>
            <w:rFonts w:cs="Calibri" w:ascii="Calibri" w:hAnsi="Calibri"/>
            <w:sz w:val="22"/>
            <w:shd w:fill="FFFFFF" w:val="clear"/>
          </w:rPr>
          <w:t>https://www.portaltransparencia.cl/PortalPdT/directorio-de-organismos-regulados/?org=AM013</w:t>
        </w:r>
      </w:hyperlink>
    </w:p>
    <w:sectPr>
      <w:headerReference w:type="default" r:id="rId6"/>
      <w:footerReference w:type="default" r:id="rId7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transparencia.cl/PortalPdT/directorio-de-organismos-regulados/?org=AM013" TargetMode="External"/><Relationship Id="rId3" Type="http://schemas.openxmlformats.org/officeDocument/2006/relationships/hyperlink" Target="https://www.portaltransparencia.cl/PortalPdT/directorio-de-organismos-regulados/?org=AM013" TargetMode="External"/><Relationship Id="rId4" Type="http://schemas.openxmlformats.org/officeDocument/2006/relationships/hyperlink" Target="https://www.portaltransparencia.cl/PortalPdT/directorio-de-organismos-regulados/?org=AM013" TargetMode="External"/><Relationship Id="rId5" Type="http://schemas.openxmlformats.org/officeDocument/2006/relationships/hyperlink" Target="https://www.portaltransparencia.cl/PortalPdT/directorio-de-organismos-regulados/?org=AM01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20:16:00Z</dcterms:created>
  <dc:creator/>
  <dc:description/>
  <cp:keywords/>
  <dc:language>en-US</dc:language>
  <cp:lastModifiedBy/>
  <dcterms:modified xsi:type="dcterms:W3CDTF">2026-01-07T18:53:00Z</dcterms:modified>
  <cp:revision>1</cp:revision>
  <dc:subject/>
  <dc:title/>
</cp:coreProperties>
</file>